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DPH v Kč a příslušná sazba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sazba v %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>; sazba v 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3"/>
            </w:r>
            <w:r>
              <w:rPr>
                <w:rFonts w:cs="Arial" w:ascii="Arial" w:hAnsi="Arial"/>
                <w:sz w:val="20"/>
                <w:lang w:eastAsia="ar-SA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vč.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4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5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4_1638518510"/>
      <w:bookmarkStart w:id="1" w:name="__Fieldmark__14_1638518510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5_1638518510"/>
      <w:bookmarkStart w:id="3" w:name="__Fieldmark__15_1638518510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7_1638518510"/>
      <w:bookmarkStart w:id="5" w:name="__Fieldmark__17_1638518510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8_1638518510"/>
      <w:bookmarkStart w:id="7" w:name="__Fieldmark__18_1638518510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6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yplňte pouze v tom případě, že se na dodávku v příslušné části veřejné zakázky uplatňují dvě sazby DPH.</w:t>
      </w:r>
      <w:r>
        <w:rPr>
          <w:rFonts w:cs="Arial Narrow" w:ascii="Arial Narrow" w:hAnsi="Arial Narrow"/>
          <w:sz w:val="18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26:00Z</dcterms:created>
  <dc:creator>Monika PC</dc:creator>
  <dc:description/>
  <dc:language>en-US</dc:language>
  <cp:lastModifiedBy>Monika PC</cp:lastModifiedBy>
  <dcterms:modified xsi:type="dcterms:W3CDTF">2013-08-13T07:26:00Z</dcterms:modified>
  <cp:revision>2</cp:revision>
  <dc:subject/>
  <dc:title/>
</cp:coreProperties>
</file>